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Week 4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Library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203443326"/>
            <w:bookmarkStart w:id="1" w:name="__Fieldmark__0_120344332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203443326"/>
            <w:bookmarkStart w:id="3" w:name="__Fieldmark__1_120344332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203443326"/>
            <w:bookmarkStart w:id="5" w:name="__Fieldmark__2_120344332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203443326"/>
            <w:bookmarkStart w:id="7" w:name="__Fieldmark__3_120344332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203443326"/>
            <w:bookmarkStart w:id="9" w:name="__Fieldmark__4_120344332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203443326"/>
            <w:bookmarkStart w:id="11" w:name="__Fieldmark__5_120344332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203443326"/>
            <w:bookmarkStart w:id="13" w:name="__Fieldmark__6_120344332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203443326"/>
            <w:bookmarkStart w:id="15" w:name="__Fieldmark__7_120344332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203443326"/>
            <w:bookmarkStart w:id="17" w:name="__Fieldmark__8_120344332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203443326"/>
            <w:bookmarkStart w:id="19" w:name="__Fieldmark__9_120344332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203443326"/>
            <w:bookmarkStart w:id="21" w:name="__Fieldmark__10_120344332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203443326"/>
            <w:bookmarkStart w:id="23" w:name="__Fieldmark__11_120344332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203443326"/>
            <w:bookmarkStart w:id="25" w:name="__Fieldmark__12_120344332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203443326"/>
            <w:bookmarkStart w:id="27" w:name="__Fieldmark__13_120344332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203443326"/>
            <w:bookmarkStart w:id="29" w:name="__Fieldmark__14_120344332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203443326"/>
            <w:bookmarkStart w:id="31" w:name="__Fieldmark__15_120344332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203443326"/>
            <w:bookmarkStart w:id="34" w:name="__Fieldmark__16_120344332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203443326"/>
            <w:bookmarkStart w:id="36" w:name="__Fieldmark__17_120344332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203443326"/>
            <w:bookmarkStart w:id="38" w:name="__Fieldmark__18_120344332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203443326"/>
            <w:bookmarkStart w:id="40" w:name="__Fieldmark__19_120344332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203443326"/>
            <w:bookmarkStart w:id="42" w:name="__Fieldmark__20_120344332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203443326"/>
            <w:bookmarkStart w:id="44" w:name="__Fieldmark__21_120344332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203443326"/>
            <w:bookmarkStart w:id="46" w:name="__Fieldmark__22_120344332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203443326"/>
            <w:bookmarkStart w:id="48" w:name="__Fieldmark__23_120344332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203443326"/>
            <w:bookmarkStart w:id="50" w:name="__Fieldmark__24_120344332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203443326"/>
            <w:bookmarkStart w:id="52" w:name="__Fieldmark__25_120344332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203443326"/>
            <w:bookmarkStart w:id="54" w:name="__Fieldmark__27_120344332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203443326"/>
            <w:bookmarkStart w:id="56" w:name="__Fieldmark__28_120344332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203443326"/>
            <w:bookmarkStart w:id="58" w:name="__Fieldmark__29_120344332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203443326"/>
            <w:bookmarkStart w:id="60" w:name="__Fieldmark__30_120344332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203443326"/>
            <w:bookmarkStart w:id="62" w:name="__Fieldmark__31_120344332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NA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ooks. Library Room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203443326"/>
            <w:bookmarkStart w:id="64" w:name="__Fieldmark__34_120344332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203443326"/>
            <w:bookmarkStart w:id="66" w:name="__Fieldmark__35_120344332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203443326"/>
            <w:bookmarkStart w:id="68" w:name="__Fieldmark__36_120344332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203443326"/>
            <w:bookmarkStart w:id="70" w:name="__Fieldmark__37_120344332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203443326"/>
            <w:bookmarkStart w:id="72" w:name="__Fieldmark__38_120344332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203443326"/>
            <w:bookmarkStart w:id="74" w:name="__Fieldmark__39_120344332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203443326"/>
            <w:bookmarkStart w:id="76" w:name="__Fieldmark__40_120344332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203443326"/>
            <w:bookmarkStart w:id="78" w:name="__Fieldmark__41_120344332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203443326"/>
            <w:bookmarkStart w:id="80" w:name="__Fieldmark__42_120344332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203443326"/>
            <w:bookmarkStart w:id="82" w:name="__Fieldmark__43_120344332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203443326"/>
            <w:bookmarkStart w:id="84" w:name="__Fieldmark__44_120344332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203443326"/>
            <w:bookmarkStart w:id="86" w:name="__Fieldmark__45_120344332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 2- 6 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go to the library. With the teacher, also the teacher will invite the librarian to explain the rules at the library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he teacher will invite the children to walk around the library to find a book and read it in silent, 10 minutes before the class end the teacher will choose a book to read aloud.</w:t>
            </w:r>
          </w:p>
          <w:p>
            <w:pPr>
              <w:pStyle w:val="Sinespaciado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children if they like to read at home? Tell them the importance of read a storybook every day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9:58:00Z</dcterms:created>
  <dc:creator>Ana Maria</dc:creator>
  <dc:description/>
  <cp:keywords/>
  <dc:language>en-US</dc:language>
  <cp:lastModifiedBy>Maria alejandra Ossa forero</cp:lastModifiedBy>
  <cp:lastPrinted>2013-08-20T12:36:00Z</cp:lastPrinted>
  <dcterms:modified xsi:type="dcterms:W3CDTF">2013-09-02T00:05:00Z</dcterms:modified>
  <cp:revision>3</cp:revision>
  <dc:subject/>
  <dc:title/>
</cp:coreProperties>
</file>